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>
          <w:b/>
          <w:sz w:val="16"/>
          <w:szCs w:val="16"/>
          <w:lang w:val="en-GB"/>
        </w:rPr>
        <w:t>The Space Limits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© Achim Volkers 2009-09-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ormat: Commodore 6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ype: 4k Shoot-em-up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se Joystick in Port 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5c0 a2 43    LDX #$4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5c2 bd f0 25 LDA $25f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5c5 9d 80 2e STA $2e8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5c8 ca       DE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5c9 d0 f7    BNE $25c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5cb a2 43    LDX #$43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5cd bd c0 25 LDA $25c0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5d0 29 01    AND #$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5d2 18       CLC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5d3 65 06    ADC $06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5d5 7d 80 2e ADC $2e8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5d8 9d 80 2e STA $2e80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5db ca       DE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5dc d0 ef    BNE $25cd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5de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5df a9 32    LDA #$32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5e1 85 fe    STA $f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5e3 a9 00    LDA #$0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5e5 85 05    STA $05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5e7 20 cb 25 JSR $25cb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5ea 78       SEI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5eb ad 12 d0 LDA $d01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5ee c5 fe    CMP $f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5f0 d0 f9    BNE $25eb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5f2 e6 05    INC $05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5f4 a4 05    LDY $05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5f6 a9 00    LDA #$0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5f8 85 ff    STA $ff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5fa b9 81 2e LDA $2e81,Y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5fd 0a       ASL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5fe 26 ff    ROL $f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00 8d 00 d0 STA $d0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03 ad 10 d0 LDA $d01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06 29 fe    AND #$fe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08 05 ff    ORA $f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0a 8d 10 d0 STA $d01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0d a4 fe    LDY $fe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0f c8       INY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10 8c 01 d0 STY $d0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13 a5 fe    LDA $fe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15 18       CLC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16 69 03    ADC #$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18 85 fe    STA $fe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1a c9 f6    CMP #$f6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1c 90 cd    BCC $25eb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61e 58       CLI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1f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20 a2 01    LDX #$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22 bd f9 07 LDA $07f9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25 c9 8f    CMP #$8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27 f0 0b    BEQ $2634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29 c9 96    CMP #$96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2b f0 07    BEQ $2634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2d d5 2e    CMP $2e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2f f0 07    BEQ $263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31 fe f9 07 INC $07f9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34 ca       DE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35 10 eb    BPL $262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37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38 b5 2c    LDA $2c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3a 9d f9 07 STA $07f9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3d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3e ad 00 dc LDA $dc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41 a2 00    LDX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43 a0 00    LDY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45 4a       LSR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46 b0 01    BCS $264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48 88       DEY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49 4a       LSR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4a b0 01    BCS $264d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4c c8       INY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4d 4a       LSR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4e b0 01    BCS $2651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650 ca       DE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51 4a       LSR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52 b0 01    BCS $2655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54 e8       IN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55 4a       LSR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56 66 02    ROR $0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58 86 03    STX $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5a 84 04    STY $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5c 20 6c 26 JSR $266c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5f 20 92 26 JSR $2692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62 24 02    BIT $02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64 30 05    BMI $266b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66 50 03    BVC $266b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68 20 b8 26 JSR $26b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6b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6c a5 03    LDA $03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6e f0 0b    BEQ $267b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70 c9 01    CMP #$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72 d0 0f    BNE $268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74 ad 02 d0 LDA $d00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77 c9 f0    CMP #$f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79 90 01    BCC $267c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7b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7c ee 02 d0 INC $d00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7f ee 02 d0 INC $d00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82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83 ad 02 d0 LDA $d00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86 c9 1a    CMP #$1a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88 b0 01    BCS $268b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8a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8b ce 02 d0 DEC $d00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8e ce 02 d0 DEC $d00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91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92 a5 04    LDA $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94 f0 0b    BEQ $26a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96 c9 01    CMP #$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98 d0 0f    BNE $26a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9a ad 03 d0 LDA $d003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9d c9 e8    CMP #$e8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9f 90 01    BCC $26a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a1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a2 ee 03 d0 INC $d0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a5 ee 03 d0 INC $d0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a8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a9 ad 03 d0 LDA $d0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ac c9 34    CMP #$3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ae b0 01    BCS $26b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b0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b1 ce 03 d0 DEC $d0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b4 ce 03 d0 DEC $d0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b7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b8 a9 00    LDA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ba 20 00 2c JSR $2c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bd a9 00    LDA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bf 85 22    STA $2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c1 a9 04    LDA #$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c3 85 23    STA $2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c5 ad 03 d0 LDA $d0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c8 4a       LSR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c9 4a       LSR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ca 4a       LSR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cb 38       SEC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cc e9 06    SBC #$06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ce a8       TAY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cf a5 22    LDA $2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d1 18       CLC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d2 69 28    ADC #$28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d4 85 22    STA $22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d6 90 02    BCC $26da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d8 e6 23    INC $23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6da 88       DEY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db 10 f2    BPL $26c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dd ad 02 d0 LDA $d00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e0 4a       LSR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e1 4a       LSR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e2 4a       LSR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e3 a8       TAY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e4 a9 2d    LDA #$2d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e6 91 22    STA ($22),Y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e8 84 24    STY $2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ea a9 20    LDA #$2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ec 8d 20 28 STA $282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ef a9 2c    LDA #$2c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f1 8d 68 26 STA $266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6f4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f5 a5 24    LDA $24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6f7 38       SEC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f8 e9 27    SBC #$27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6fa d0 12    BNE $270e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fc a9 2c    LDA #$2c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6fe 8d 20 28 STA $282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01 a9 20    LDA #$2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03 8d 68 26 STA $266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06 a4 24    LDY $2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08 91 22    STA ($22),Y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0a c8       INY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0b 91 22    STA ($22),Y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0d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0e a4 24    LDY $2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10 a9 20    LDA #$2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12 91 22    STA ($22),Y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14 c8       INY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15 a9 2d    LDA #$2d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17 91 22    STA ($22),Y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19 84 24    STY $2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1b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1c a5 08    LDA $0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1e 29 3f    AND #$3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20 aa       TA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21 bd 00 22 LDA $2200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24 18       CLC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25 65 0a    ADC $0a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27 8d 05 d0 STA $d005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2a e6 08    INC $0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2c a5 09    LDA $09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72e c9 00    CMP #$0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730 f0 1d    BEQ $274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32 ea       NOP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33 0a       ASL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34 8d 04 d0 STA $d0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37 90 0b    BCC $274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39 ad 10 d0 LDA $d01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73c 09 04    ORA #$04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73e 8d 10 d0 STA $d01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41 c6 09    DEC $0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43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44 ad 10 d0 LDA $d01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47 29 fb    AND #$fb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49 8d 10 d0 STA $d01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4c c6 09    DEC $0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4e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4f a9 00    LDA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51 8d 05 d0 STA $d005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54 ea       NOP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55 20 d0 29 JSR $29d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58 ad 12 d0 LDA $d01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5b 29 03    AND #$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5d aa       TAX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75e bd b4 2f LDA $2fb4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61 85 0a    STA $0a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63 ad 12 d0 LDA $d01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66 29 03    AND #$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68 aa       TA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69 bd b0 2f LDA $2fb0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6c 8d 29 d0 STA $d02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6f a9 84    LDA #$8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71 85 2d    STA $2d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73 8d fa 07 STA $07fa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76 a9 87    LDA #$8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78 85 2f    STA $2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7a 60       RTS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7b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7c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7d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7e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7f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80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81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82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83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84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85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86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787 e6 07    INC $0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89 a5 07    LDA $0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8b c9 03    CMP #$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8d f0 01    BEQ $279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8f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90 a9 00    LDA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92 85 07    STA $0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94 20 20 26 JSR $262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97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98 ad 1f d0 LDA $d01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9b 29 04    AND #$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9d d0 01    BNE $27a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9f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a0 ad 05 d0 LDA $d005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a3 c9 3a    CMP #$3a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a5 b0 07    BCS $27ae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a7 ad 04 d0 LDA $d0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aa c9 20    CMP #$2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ac b0 18    BCS $27c6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ae a9 90    LDA #$9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b0 8d fa 07 STA $07fa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b3 85 2d    STA $2d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b5 a9 96    LDA #$96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b7 85 2f    STA $2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b9 f8       SED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ba a5 26    LDA $26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bc 18       CLC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bd 69 01    ADC #$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bf 85 26    STA $26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c1 90 02    BCC $27c5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7c3 e6 25    INC $25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c5 d8       CLD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c6 a9 01    LDA #$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c8 20 00 2c JSR $2c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cb 4c fc 26 JMP $26fc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ce a2 01    LDX #$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d0 a0 03    LDY #$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d2 b5 25    LDA $25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d4 29 0f    AND #$0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d6 18       CLC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d7 69 30    ADC #$3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d9 99 23 04 STA $0423,Y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dc 88       DEY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dd b5 25    LDA $25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df 4a       LSR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e0 4a       LSR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e1 4a       LSR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e2 4a       LSR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e3 18       CLC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7e4 69 30    ADC #$3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7e6 99 23 04 STA $0423,Y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e9 88       DEY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7ea ca       DEX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7eb 10 e5    BPL $27d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ed a5 09    LDA $0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ef ea       NOP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f0 29 03    AND #$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f2 aa       TA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f3 bd bc 2f LDA $2fbc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7f6 8d 27 d0 STA $d02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f9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fa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fb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fc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fd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fe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7ff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00 20 80 28 JSR $288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03 ad fa 07 LDA $07fa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06 c9 90    CMP #$9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08 b0 06    BCS $281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0a 20 1c 27 JSR $271c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80d 18       CLC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0e 90 07    BCC $2817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10 c9 96    CMP #$96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12 d0 03    BNE $2817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14 20 4f 27 JSR $274f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17 20 df 25 JSR $25df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1a 20 87 27 JSR $2787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1d 20 3e 26 JSR $263e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20 2c f5 26 BIT $26f5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23 20 98 27 JSR $279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26 ad 1f d0 LDA $d01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29 20 ce 27 JSR $27ce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2c ad 10 d0 LDA $d01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2f 29 04    AND #$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31 d0 d0    BNE $28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33 20 b8 2a JSR $2ab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36 ad 04 d0 LDA $d0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39 c5 27    CMP $2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3b 90 c6    BCC $28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3d c5 28    CMP $2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3f b0 c2    BCS $28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41 ad 05 d0 LDA $d005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44 c5 29    CMP $2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46 90 bb    BCC $28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48 c5 2a    CMP $2a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4a b0 b7    BCS $28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84c ea       NOP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84d ea       NOP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84e ea       NOP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84f ea       NOP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850 ea       NOP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51 20 fc 26 JSR $26fc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54 a9 00    LDA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56 8d 05 d0 STA $d005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59 8d 04 d0 STA $d0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5c a9 8a    LDA #$8a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5e 8d f9 07 STA $07f9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61 85 2c    STA $2c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63 a9 8f    LDA #$8f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65 85 2e    STA $2e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67 a9 a0    LDA #$a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69 85 fd    STA $fd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6b a9 02    LDA #$0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6d 20 00 2c JSR $2c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70 20 df 25 JSR $25d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73 20 87 27 JSR $278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76 c6 fd    DEC $fd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78 a5 fd    LDA $fd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7a d0 f4    BNE $287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7c 4c 50 29 JMP $295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87f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80 20 44 e5 JSR $e54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83 20 c0 25 JSR $25c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86 a2 2f    LDX #$2f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88 bd 80 2f LDA $2f8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8b 9d 00 d0 STA $d00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88e ca       DEX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8f 10 f7    BPL $288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91 a9 89    LDA #$8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93 8d f8 07 STA $07f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96 a9 80    LDA #$8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98 8d f9 07 STA $07f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9b 85 2c    STA $2c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9d a9 83    LDA #$8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9f 85 2e    STA $2e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a1 a9 84    LDA #$8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a3 8d fa 07 STA $07fa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a6 85 2d    STA $2d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a8 a9 87    LDA #$8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aa 85 2f    STA $2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ac a9 07    LDA #$0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ae a2 00    LDX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b0 9d 00 d8 STA $d80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b3 9d 00 d9 STA $d90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b6 9d 00 da STA $da0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b9 9d 00 db STA $db0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8bc e8       INX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bd d0 f1    BNE $28b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bf 86 25    STX $25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c1 86 26    STX $26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c3 a9 fe    LDA #$fe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c5 85 06    STA $06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c7 a9 00    LDA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c9 85 09    STA $0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cb 20 20 2a JSR $2a2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ce a9 1f    LDA #$1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d0 8d 18 d4 STA $d41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8d3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d4 ac f0 d8 LDY $d8f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d7 a2 00    LDX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d9 bd f1 d8 LDA $d8f1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dc 9d f0 d8 STA $d8f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df bd 41 d9 LDA $d941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e2 9d 40 d9 STA $d94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e5 bd f9 da LDA $daf9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e8 9d f8 da STA $daf8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8eb e8       INX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ec e0 27    CPX #$27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ee d0 e9    BNE $28d9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8f0 8c 17 d9 STY $d91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f3 8c 67 d9 STY $d96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f6 8c 1f db STY $db1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8f9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fa ad 04 d0 LDA $d0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8fd 18       CLC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8fe 69 ff    ADC #$f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00 8d 04 d0 STA $d0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03 a6 08    LDX $0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05 bd 00 22 LDA $2200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908 18       CLC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09 69 72    ADC #$72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0b 8d 05 d0 STA $d005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0e e0 3f    CPX #$3f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10 f0 03    BEQ $2915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12 e6 08    INC $08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914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15 a9 00    LDA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17 85 08    STA $0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19 ad ff 28 LDA $28f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1c 49 ff    EOR #$f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1e 8d ff 28 STA $28f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21 ee ff 28 INC $28f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24 ee 44 29 INC $294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27 ad 44 29 LDA $294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2a c9 08    CMP #$08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2c f0 01    BEQ $292f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92e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2f a9 00    LDA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31 8d 44 29 STA $294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34 ad 04 dc LDA $dc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37 4d 12 d0 EOR $d01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3a 29 07    AND #$0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93c aa       TA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3d bd 45 29 LDA $2945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40 20 00 2c JSR $2c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943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44 04 04    NOP $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46 03 05    SLO ($05,X)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48 06 01    ASL $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4a 05 03    ORA $03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94c 02       JAM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94d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94e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94f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50 a9 80    LDA #$8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52 8d f9 07 STA $07f9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55 85 2c    STA $2c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57 a9 83    LDA #$83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59 85 2e    STA $2e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5b a9 07    LDA #$0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5d 8d 27 d0 STA $d02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60 a9 03    LDA #$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62 20 00 2c JSR $2c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65 a9 00    LDA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67 8d 05 d0 STA $d005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6a 85 08    STA $08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6c a9 fd    LDA #$fd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6e 85 06    STA $06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70 a9 a8    LDA #$a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72 8d 02 d0 STA $d00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75 a9 90    LDA #$9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77 8d 03 d0 STA $d0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7a a2 27    LDX #$2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7c bd 50 2b LDA $2b50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7f 9d f0 04 STA $04f0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82 bd 78 2b LDA $2b78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85 9d 40 05 STA $0540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88 bd a8 2b LDA $2ba8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8b 9d f0 d8 STA $d8f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8e 9d 40 d9 STA $d94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991 ca       DE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92 10 e8    BPL $297c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94 a2 03    LDX #$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96 bd 23 04 LDA $0423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99 9d 5a 05 STA $055a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9c a9 20    LDA #$2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9e 9d 23 04 STA $0423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9a1 ca       DE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a2 10 f2    BPL $2996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a4 20 df 25 JSR $25d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a7 20 d4 28 JSR $28d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aa 20 bc 29 JSR $29bc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ad a9 ff    LDA #$f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af 8d 00 dc STA $dc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b2 ad 00 dc LDA $dc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b5 c9 ef    CMP #$e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b7 d0 eb    BNE $29a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b9 4c 60 2a JMP $2a6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bc a5 08    LDA $0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be 29 3f    AND #$3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9c0 aa       TA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c1 bd 00 22 LDA $2200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9c4 18       CLC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c5 69 88    ADC #$8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c7 8d 03 d0 STA $d003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ca e6 08    INC $08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cc 20 87 27 JSR $278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9cf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d0 ad 04 dc LDA $dc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d3 29 01    AND #$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9d5 aa       TAX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d6 bd c0 2f LDA $2fc0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d9 8d 1f 27 STA $271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dc bd c2 2f LDA $2fc2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df 8d 23 27 STA $272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e2 ad 05 dc LDA $dc05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e5 29 01    AND #$01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9e7 aa       TAX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e8 bd c4 2f LDA $2fc4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eb 8d 41 27 STA $2741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ee 8d 4c 27 STA $274c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9f1 bd c6 2f LDA $2fc6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f4 85 09    STA $0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f6 bd c8 2f LDA $2fc8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f9 8d 2f 27 STA $272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fc ad 12 d0 LDA $d01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9ff 29 01    AND #$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01 aa       TA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02 bd b8 2f LDA $2fb8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05 8d 32 27 STA $273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08 c9 0a    CMP #$0a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0a d0 0c    BNE $2a1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0c ad 41 27 LDA $274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0f c9 e6    CMP #$e6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11 d0 05    BNE $2a1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13 a9 58    LDA #$5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15 8d 2f 27 STA $272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18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19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1a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1b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1c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1d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1e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1f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20 78       SEI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21 a9 01    LDA #$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23 8d 1a d0 STA $d01a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26 8d 19 d0 STA $d01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29 a9 7f    LDA #$7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2b 8d 0d dc STA $dc0d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2e 8d 0d dd STA $dd0d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31 a9 4c    LDA #$4c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33 8d 14 03 STA $031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36 a9 2a    LDA #$2a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38 8d 15 03 STA $0315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3b a9 32    LDA #$3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3d 8d 12 d0 STA $d012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40 a9 1b    LDA #$1b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42 8d 11 d0 STA $d01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45 58       CLI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46 a9 ff    LDA #$f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48 20 00 2c JSR $2c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4b 60       RTS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4c ad 19 d0 LDA $d01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4f 29 01    AND #$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51 8d 19 d0 STA $d01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54 d0 03    BNE $2a5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56 4c 31 ea JMP $ea3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59 20 03 2c JSR $2c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5c 4c 31 ea JMP $ea3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5f 00       BRK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60 20 80 28 JSR $288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63 a9 00    LDA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65 85 07    STA $0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67 ea       NOP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68 a9 00    LDA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6a 8d 03 d0 STA $d0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6d a9 01    LDA #$01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6f 8d ff 28 STA $28f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72 85 06    STA $06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74 a9 8c    LDA #$8c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76 8d 04 d0 STA $d00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79 a9 80    LDA #$8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7b 8d 05 d0 STA $d005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7e a2 27    LDX #$2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80 bd 00 2b LDA $2b00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83 9d f0 04 STA $04f0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86 bd 28 2b LDA $2b28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89 9d f8 06 STA $06f8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8c bd a8 2b LDA $2ba8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8f 9d f0 d8 STA $d8f0,X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a92 9d f8 da STA $daf8,X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95 ca       DEX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96 10 e8    BPL $2a8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98 a9 00    LDA #$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9a 85 08    STA $0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9c 20 df 25 JSR $25df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9f 20 fa 28 JSR $28fa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aa2 20 87 27 JSR $2787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aa5 20 d4 28 JSR $28d4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a8 a9 ff    LDA #$ff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aaa 8d 00 dc STA $dc0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ad ad 00 dc LDA $dc0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ab0 c9 ef    CMP #$ef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ab2 d0 e8    BNE $2a9c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ab4 4c 00 28 JMP $280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ab7 00       BRK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ab8 ad 02 d0 LDA $d002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,2abb 38       SEC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,2abc e9 10    SBC #$1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be 85 27    STA $27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c0 18       CLC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c1 69 18    ADC #$1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c3 85 28    STA $2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c5 ad 03 d0 LDA $d003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c8 38       SEC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c9 e9 08    SBC #$08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cb 85 29    STA $29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cd 18       CLC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ce 69 10    ADC #$10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,2ad0 85 2a    STA $2a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,2ad2 60       RTS </w:t>
      </w:r>
    </w:p>
    <w:sectPr>
      <w:type w:val="nextPage"/>
      <w:pgSz w:w="11906" w:h="16838"/>
      <w:pgMar w:left="1152" w:right="1152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14:00Z</dcterms:created>
  <dc:creator>AL</dc:creator>
  <dc:description/>
  <cp:keywords/>
  <dc:language>en-US</dc:language>
  <cp:lastModifiedBy>AL</cp:lastModifiedBy>
  <dcterms:modified xsi:type="dcterms:W3CDTF">2009-09-02T17:14:00Z</dcterms:modified>
  <cp:revision>2</cp:revision>
  <dc:subject/>
  <dc:title>The Outer Limits</dc:title>
</cp:coreProperties>
</file>